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71 от 18 декабря 2025 года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26 год плановый период 2027 и 2028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рмативы зачис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, на 2026 год и плановый период 2027 и 2028 год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571"/>
        <w:gridCol w:w="206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User</cp:lastModifiedBy>
  <cp:lastPrinted>2010-01-14T11:34:00Z</cp:lastPrinted>
  <dcterms:modified xsi:type="dcterms:W3CDTF">2025-12-18T09:35:00Z</dcterms:modified>
  <cp:revision>106</cp:revision>
  <dc:subject/>
  <dc:title/>
</cp:coreProperties>
</file>